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едмет на поканата: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Избор на Служба по трудова медицина за комплексно обслужване на работещите в ХТМУ”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 на покана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Да се избере изпълнител, който да осигури </w:t>
      </w:r>
      <w:r>
        <w:rPr>
          <w:rFonts w:cs="Times New Roman" w:ascii="Times New Roman" w:hAnsi="Times New Roman"/>
          <w:b/>
          <w:sz w:val="24"/>
          <w:szCs w:val="24"/>
        </w:rPr>
        <w:t>най-ниската икономически обоснована цена</w:t>
      </w:r>
      <w:r>
        <w:rPr>
          <w:rFonts w:cs="Times New Roman" w:ascii="Times New Roman" w:hAnsi="Times New Roman"/>
          <w:sz w:val="24"/>
          <w:szCs w:val="24"/>
        </w:rPr>
        <w:t xml:space="preserve"> с най-обхватно и комплексно обслужване на работещите в ХТМУ София, в съответствие със Закона за здравословните и безопасни условия на труд (ЗЗБУТ) и Наредба № 3 от 25.01.2008 г. за условията и реда за осъществяване на дейността на службите по трудова медици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исание на предмета на поръчката, място и срок на изпълн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ически специфик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писание на предмета на поръчк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ът на поръчката </w:t>
      </w:r>
      <w:r>
        <w:rPr>
          <w:rFonts w:cs="Times New Roman" w:ascii="Times New Roman" w:hAnsi="Times New Roman"/>
          <w:sz w:val="24"/>
          <w:szCs w:val="24"/>
        </w:rPr>
        <w:t>включва услуги по осигуряване на обслужване на работещите в ХТМУ, от служба по трудова медицина (от регистъра на МЗ), съгласно изискванията на нормативните актове за осигуряване на здраве и безопасност при рабо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ясто на изпълнение на поръчк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бата по трудова медицина ще извършва своята дейност на територията на обектите на Възложителя – ХТМУ Соф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 за изпълнение на поръчк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пълнителят следва да осигури обслужване на работещите в ХТМУ, съгласно изискванията на нормативните актове за осигуряване на здраве и безопасност при работа за срок от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две) календарни годи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Изисквания към участниците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. Оторизираност на участниците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ите по трудова медицина следва да бъдат регистрирани в Министерството на здравеопазването, съгласно чл. 25в, ал. 1 от Закона за здравословни и безопасни условия на труд и в Комисията за защита на личните данни -  като Администратор на лични дан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лужбата по трудова медицина води и съхранява документацията, определена с наредбата по чл. 25б, ал. 4 от ЗЗБ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ужбата по трудова медицина извършва своята дейност в съответствие с изискванията на нормативните актове за осигуряване на здраве и безопасност при рабо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Изисквания на ХТМУ  към персонала на СТ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кар – експерт с придобити специалности по трудова медицина и здравен мениджмънт – с професионален опит след придобиване на специалностите минимум 5 годи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женер - експерт по безопасност и здраве с професионален опит като лице по БЗР не по-малък от 5 годи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пециалист по психология на труда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личие на приложен софтуер за обработка на специализирана медицинска информация съгласно изискванията на Наредба №3 от 2008г. за СТМ – приложения №№ 1 – 8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3. Изисквания към Изпълнител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) да е извършвал обслужване на учебни заведения от мащаба на ХТМУ с натрупан опит през последните 2 годи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) да е извършвал оценка на риска на учебни заведения – да познава законодателството и специфичните изисквания за дейност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) да притежава разработена система и да обясни функционирането на тази система за провеждане на дистанционно обучение по Наредба РД 07-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 Да притежава собствен акредитиран орган за контрол от вид С с въможност за организиране и извършване на измервания във всички обекти /зали и лаборатории/ на ХТМУ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Измервания на фактори на работна сред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ветеност включително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ED</w:t>
      </w:r>
      <w:r>
        <w:rPr>
          <w:rFonts w:cs="Times New Roman" w:ascii="Times New Roman" w:hAnsi="Times New Roman"/>
          <w:bCs/>
          <w:sz w:val="24"/>
          <w:szCs w:val="24"/>
        </w:rPr>
        <w:t>-осветл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кроклимат включително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BGT</w:t>
      </w:r>
      <w:r>
        <w:rPr>
          <w:rFonts w:cs="Times New Roman" w:ascii="Times New Roman" w:hAnsi="Times New Roman"/>
          <w:bCs/>
          <w:sz w:val="24"/>
          <w:szCs w:val="24"/>
        </w:rPr>
        <w:t xml:space="preserve"> индекс (топлинно натоварван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шу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ентилация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Измервания по електробезопаснос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педанс на контура „фаза – защитен проводник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л. контакти и токови кръгове до 63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л. съоръжения с метални корпуси – бойлери, ел. уре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зем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ълниезащи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Изисквания към услугат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sz w:val="24"/>
          <w:szCs w:val="24"/>
        </w:rPr>
        <w:t>Услугата включв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) Консултиране и подпомагане на Възложителя, Комитета по условията на труд в планирането и организирането на дейностите п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гуряване и поддържане на здравословни и безопасни условия на тру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ване на здравето и работоспособността на работещите във връзка с извършваната от тях раб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пособяване на работата към възможностите на работещите, като се отчитат тяхното физическо и психическо здрав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 </w:t>
      </w:r>
      <w:r>
        <w:rPr>
          <w:rFonts w:cs="Times New Roman" w:ascii="Times New Roman" w:hAnsi="Times New Roman"/>
          <w:b/>
          <w:sz w:val="24"/>
          <w:szCs w:val="24"/>
        </w:rPr>
        <w:t>Изпълнението на услугата включва изпълнение на основните дейности по чл. 25а от ЗЗБУТ, съгласно условията и реда за осъществяване на дейността на службите по трудова медицина, регламентирани в Наредба № 3/2008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казване помощ на работодателите за създаване на организация за безопасност и здраве при рабо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ценка на професионалните рискове и анализ на здравното състояние на работе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лагане на мерки за отстраняване и намаляване на установения риск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блюдение на здравното състояние на работе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учение на работещи и длъжностни лица по правилата за опазване на здравето и безопасността при рабо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 Извършване на посещения в ХТМУ във връзка с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следване състоянието на обектите на ХТМУ, вкл. санитарно хигиенно състоя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ка на наличната документация по ЗБУТ и отразяването на изискващите се елемен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ждане на обучението на работещите по правилата за първа помощ, самопомощ и взаимопомощ във връзка с конкретните опасности на работното място помощ на място в обек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учение на ръководния персонал, на работещите и на техните представители (КУТ) по правилата за осигуряване на здраве и безопасност при работа и спазването на изискванията за безопасна работна практика на място в обек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4. Конкретни параметри на услугите по наблюдение, анализ и оценка на здравното състояние на работещите в </w:t>
      </w:r>
      <w:r>
        <w:rPr>
          <w:rFonts w:cs="Times New Roman" w:ascii="Times New Roman" w:hAnsi="Times New Roman"/>
          <w:b/>
          <w:sz w:val="24"/>
          <w:szCs w:val="24"/>
        </w:rPr>
        <w:t>ХТМУ</w:t>
      </w:r>
      <w:r>
        <w:rPr>
          <w:rFonts w:cs="Times New Roman" w:ascii="Times New Roman" w:hAnsi="Times New Roman"/>
          <w:b/>
          <w:bCs/>
          <w:sz w:val="24"/>
          <w:szCs w:val="24"/>
        </w:rPr>
        <w:t>, във връзка с условията на труд на всички обслужвани работещи, включително и на тези с повишена чувствителност и намалена резистентност, които следва да бъдат извършвани от СТ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Направление: НАБЛЮДЕНИЕ, АНАЛИЗ И ОЦЕНКА НА ЗДРАВНОТО СЪСТОЯНИЕ – </w:t>
      </w:r>
      <w:r>
        <w:rPr>
          <w:rFonts w:cs="Times New Roman" w:ascii="Times New Roman" w:hAnsi="Times New Roman"/>
          <w:b/>
          <w:u w:val="single"/>
        </w:rPr>
        <w:t>ЦЕНА НА УСЛУГ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онсултиране и подпомагане на работодателя при организирането н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варителни медицински прегледи и изследвания за преценка на пригодността на работещите при постъпване на работа. В този случай, СТМ е задължена съгласно нормативните актове за осигуряване на здраве и безопасност при работа и въз основа на оценката на риска и конкретните условия на труд да предложи вида на медицинските специалисти, извършващи прегледите и необходимите изслед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иодични медицински прегледи и изследвания за ранното откриване на изменения в организма в резултат от въздействия на работната среда и трудовия процес. В този случай СТМ съгласно нормативните актове за осигуряване на здраве и безопасност при работа и въз основа на оценката на риска и конкретните условия на труд следва да предлож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ък на професиите и длъжностите, при които работещите подлежат на задължителни периодични медицински прегледи и изслед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а на медицинските специалисти, извършващи прегледите и необходимите изслед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отата на провеждане на периодичните медицински прегледи и изслед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едоставяне на информация на медицинските специалисти, извършващи периодичните медицински прегледи, по отношение на идентифицираните опасности и установения риск за здравето и безопасността на работещи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ведомяване на избрания общо практикуващ лекар за заболяване или отклонения във физиологичните показатели на работещия, които се нуждаят от диагностично уточняване или лечение; уведомлението следва да съдържа задължителните реквизити, изброени изрично в чл. 11, ал. 2, т. 3 от Наредба № 3/2008 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Изготвяне на заключение за пригодността на работещите да изпълняват даден вид работа. Заключението следва да бъде изготвено въз основа на нормативните актове за осигуряване на здраве и безопасност при работа, оценката на риска и резултатите от проведените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едварителни медицински прегледи и изследвания – издаване на заключения за пригодност не по-късно от 2 седмици от представяне на Картите от предварителен медицински преглед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иодичните медицински прегледи и изслед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Изготвяне на обобщен анализ на здравното състояние на работещите, съгласно изискванията на Наредба № 3/2008г. въз основа н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езултатите от извършените предварителни и периодични медицински прегледи и изслед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я за временната неработоспособност по данни от копия на болнични листове, предоставени от работодателя – болничните листове се вземат и обработват ежемесечно с цел поддържане на осъвременена база данн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я за трайната неработоспособност по данни от работодателя и/или от работещите – решенията на ТЕЛК/НЕЛК/ЛКК се обработват незабавно след представянето им на СТМ и се подава обратна информация на Възложител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нформация за регистрирани професионални болести по данни от работодателя и/или от работе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ация за трудовите злополуки по данни от работодателя и/или работещите – участие в разследване на трудовите злополуки на екип от СТМ независимо от мястото на събитието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Изготвяне, поддържане и актуализиране на база данни (здравни досиета на хартиен и електронен носител) на всеки работещ съобразно нормативните изисквания с цел проследяване на здравното състояние на всеки работещ във връзка с условията на тру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Предоставяне на информация на работещите за здравните рискове, свързани с работата, и за резултатите от проведените медицински прегледи и изслед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частие в разследване на професионални болести и комуникация и взаимодействие с органите на медицинската експертиза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Направление: </w:t>
      </w:r>
      <w:r>
        <w:rPr>
          <w:rFonts w:cs="Times New Roman" w:ascii="Times New Roman" w:hAnsi="Times New Roman"/>
          <w:b/>
          <w:caps/>
          <w:u w:val="single"/>
          <w:lang w:val="ru-RU"/>
        </w:rPr>
        <w:t xml:space="preserve">Оценка на риска - </w:t>
      </w:r>
      <w:r>
        <w:rPr>
          <w:rFonts w:cs="Times New Roman" w:ascii="Times New Roman" w:hAnsi="Times New Roman"/>
          <w:b/>
          <w:u w:val="single"/>
        </w:rPr>
        <w:t>ЦЕНА НА УСЛУГ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Участие в извършването на оценката на риска за здравето и безопасността на работещите, съгласно изискванията на нормативните актове за осигуряване на здраве и безопасност при рабо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вяне на Програма за оценяване на риска съобразно актуалните промени в нормативната уредб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ършване на самостоятелна оценка на риска за всеки обект в учебното заведение съобразно позиционираните длъ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ършване на оценка на риска за логистичния център съобразно позиционираните длъ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ценка на риска при възникнали нови обстоятелства – промени в длъжностно разписание, структура на учебното заведение, извънредни обстоятел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ване и предлагане на мерки за предотвратяване, отстраняване или намаляване на установения риск - организационна Програма за намаляване /елиминиране на р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тиране на Работодателя при изпълнение на Програмата за намаляване на р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лагане на степенуване по приоритети на мерките по т. 1, при отчитане на установения риск, причините за възникване на идентифицираните опасности и техните характеристики, включително осъществимостта на мерките и възможностите за инвести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ценка на ефикасността на предприетите от работодателя мерк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работване на препоръки за Възложителя за преустройството на работното място, организацията на труда и трудовото натоварване на работещи, които се нуждаят от специална закрила или на заболели работници и служител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>Направление:</w:t>
      </w:r>
      <w:r>
        <w:rPr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ОБУЧЕНИЯ - </w:t>
      </w:r>
      <w:r>
        <w:rPr>
          <w:rFonts w:cs="Times New Roman" w:ascii="Times New Roman" w:hAnsi="Times New Roman"/>
          <w:b/>
          <w:u w:val="single"/>
        </w:rPr>
        <w:t>ЦЕНА НА УСЛУГ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 Разработване и участие в изпълнението на програми за обучение на ръководния персонал, на работещите и на техните представители по правилата за осигуряване на здраве и безопасност при работа и спазването на изискванията за безопасна работна практи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годно разработване на Програма за обучение на членове на Комитета по условия на труд за периода на Догово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ждане на текущо ежегодно обучение на членове на Комитета по условия на труд по утвърдената Програм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аботване на  Програма и провеждане Обучение на членове на Групата на оценителите на рис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дължително периодично обучение по Наредба №РД 07-2, съгласно изискванията на чл.6, ал.2, т.1, 2 и 3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ъствена форма на обуч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танционна форма на обуч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ване на удостоверения за завършено периодично обучение, съгласно изискванията на Наредба №РД 07-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Организиране и провеждане на обучението на работещите по правилата за първа помощ, самопомощ и взаимопомощ във връзка с конкретните опасности на работното място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веждане на обучение на персонала по Правилата за оказване на първа помощ, самопомощ и взаимопомощ на място в ХТМ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ъздаване на схема за оказване на първа помощ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туализиране на  Програмата за оказване на Първа помощ в учебното завед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 Даване на индивидуални съвети на работещите във връзка със здравето и безопасността при рабо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>Направление:</w:t>
      </w:r>
      <w:r>
        <w:rPr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 xml:space="preserve">промоция на здравето - </w:t>
      </w:r>
      <w:r>
        <w:rPr>
          <w:rFonts w:cs="Times New Roman" w:ascii="Times New Roman" w:hAnsi="Times New Roman"/>
          <w:b/>
          <w:u w:val="single"/>
        </w:rPr>
        <w:t>ЦЕНА НА УСЛУГ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Участие в реализирането на програми за промоция на здравето на работещите на работното място, отстраняване на рисковите фактори на начина на живот, опазване и укрепване на работоспособността и преодоляване на стреса при рабо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зготвяне на проект за организационна политика за Промоция на здравет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зготвяне на проект за организационна програма за Промоция на здравет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>Направление: ОКАЗВАНЕ ПОМОЩ НА РАБОТОДАТЕЛИТЕ ЗА СЪЗДАВАНЕ НА ОРГАНИЗАЦИЯ ЗА БЕЗОПАСНОСТ И ЗДРАВЕ ПРИ РАБОТА</w:t>
      </w:r>
      <w:r>
        <w:rPr>
          <w:b/>
          <w:u w:val="single"/>
          <w:lang w:val="ru-RU"/>
        </w:rPr>
        <w:t xml:space="preserve">  - </w:t>
      </w:r>
      <w:r>
        <w:rPr>
          <w:rFonts w:cs="Times New Roman" w:ascii="Times New Roman" w:hAnsi="Times New Roman"/>
          <w:b/>
          <w:u w:val="single"/>
        </w:rPr>
        <w:t>ЦЕНА НА УСЛУГ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Подпомагане на Възложителя при изпълнението на нормативно установените изисквания, свързани със здравословните и безопасните условия на тру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Подпомагане на Възложителя при разработването на правила, норми и инструкции за осигуряване на здраве и безопасност при работа и даване на съвети на работещите за правилното им прилаган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Консултиране и подпомагане н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УТ при осъществяване на дейността му по чл. 29 от ЗЗБ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ъждане на цялостната дейност по опазване на здравето и осигуряване на безопасността на работещите и предлагане на мерки за подобряването 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ъждане на резултатите от оценката на професионалния риск и анализи на здравното състояние на работе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ъждане на планираните промени в технологията, организацията на труда и работните места и предлагане на решения за опазване на здравето и осигуряване на безопасността на работе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ършване на проверки по спазване на изискванията по ЗЗБУ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итане на състоянието на трудовия травматизъм и професионалната заболеваемос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ване на програми за информиране и обучение на работещите по проблемите на здравословните и безопасни условия на тру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нсултиране и подпомагане на работодателя пр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янето на инструкции за безопасна рабо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ора на средства за колективна и лична защита на база оценка на риска и съществуващите условия на труд в учебното за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на необходимост от предприемане на действия във връзка със заболяемост по обектите, трудова злополука или внезапно възникнали обстоятелств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Своевременно писменно информиране за новости в нормативната уредба, касаещи приложението на Закона за ЗБУТ – до 15 дни от влизане в сила на съответната промя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Консултация на Работодателя чрез комисия по трудоустрояване при вземане на решения за работоспособност на лица с ЛКК, ТЕЛК, НЕЛК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Трудово – правни консултации за Работодателя във връзка с назначаване / освобождаване на лица с решения на ТЕЛК, НЕЛ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Участие в разследване и проучване на трудови злополуки с работещи в учебното завед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Извършване на психологическо проучване на въведения режим на труд и почивка относно ефективността м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Извършване на психологическо проучване за нивото на стрес в работещите в учебното завед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Участие при изготвяне на производствени характеристики съвместно с човешки ресурси и длъжностното лице по ЗБ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Предоставяне на материали на тема безопасност и здраве за информационната система на ХТМУ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Ежегодно определяне на лицата със заболявания, ползващи закрила по Наредба № 5 от 20.02.1987 г. за болестите, при които работниците, боледуващи от тях, имат особена закрила съгласно чл. 333, ал. 1 от Кодекса на тру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 xml:space="preserve">Комплексното обслужване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работещите в </w:t>
      </w:r>
      <w:r>
        <w:rPr>
          <w:rFonts w:cs="Times New Roman" w:ascii="Times New Roman" w:hAnsi="Times New Roman"/>
          <w:sz w:val="24"/>
          <w:szCs w:val="24"/>
        </w:rPr>
        <w:t>ХТ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включва около 4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ботещ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991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NewRomanPSMT" w:hAnsi="TimesNewRomanPSMT" w:cs="TimesNewRomanPSMT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NewRomanPSMT" w:hAnsi="TimesNewRomanPSMT" w:cs="TimesNewRomanPSMT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PSMT;Times New Roman" w:hAnsi="TimesNewRomanPSMT;Times New Roman" w:eastAsia="Calibri;Arial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NewRomanPSMT;Times New Roman" w:hAnsi="TimesNewRomanPSMT;Times New Roman" w:eastAsia="Calibri;Arial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NewRomanPSMT;Times New Roman" w:hAnsi="TimesNewRomanPSMT;Times New Roman" w:eastAsia="Calibri;Arial" w:cs="TimesNewRoman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MT;Times New Roman" w:hAnsi="TimesNewRomanPSMT;Times New Roman" w:eastAsia="Calibri;Arial" w:cs="TimesNewRoman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NewRomanPSMT;Times New Roman" w:hAnsi="TimesNewRomanPSMT;Times New Roman" w:eastAsia="Calibri;Arial" w:cs="TimesNewRomanPS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03:00Z</dcterms:created>
  <dc:creator>USER</dc:creator>
  <dc:description/>
  <cp:keywords/>
  <dc:language>en-US</dc:language>
  <cp:lastModifiedBy>Galia</cp:lastModifiedBy>
  <cp:lastPrinted>2014-11-21T15:38:00Z</cp:lastPrinted>
  <dcterms:modified xsi:type="dcterms:W3CDTF">2018-11-28T11:45:00Z</dcterms:modified>
  <cp:revision>8</cp:revision>
  <dc:subject/>
  <dc:title/>
</cp:coreProperties>
</file>